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60"/>
        <w:rPr>
          <w:b/>
          <w:b/>
          <w:sz w:val="28"/>
        </w:rPr>
      </w:pPr>
      <w:r>
        <w:rPr>
          <w:b/>
          <w:sz w:val="28"/>
        </w:rPr>
        <w:t>32.</w:t>
        <w:tab/>
        <w:t xml:space="preserve">REFERENCES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Barin I, Knacke O, and Kubaschewski O: Thermodynamic Properties of Inorganic Substances, Springer-Verlag, Berlin, 1973, Supplement 1977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Pankratz L.B.: Thermodynamic Properties of Halides, U.S. Dept. of the Interior, Bureau of Mines, Bulletin 674, 1984.</w:t>
        <w:tab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Eriksson G.: Thermodynamic Studies of High Temperature Equilibria XII. SOLGASMIX, a computer program for calculation of equilibrium compositions in multiphase systems. Chem. Scripta </w:t>
      </w:r>
      <w:r>
        <w:rPr>
          <w:b/>
          <w:sz w:val="22"/>
        </w:rPr>
        <w:t>8</w:t>
      </w:r>
      <w:r>
        <w:rPr>
          <w:sz w:val="22"/>
        </w:rPr>
        <w:t xml:space="preserve">(1975), pp. 100-103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Eriksson G., Hack K.: </w:t>
      </w:r>
      <w:r>
        <w:rPr/>
        <w:t xml:space="preserve"> </w:t>
      </w:r>
      <w:r>
        <w:rPr>
          <w:sz w:val="22"/>
        </w:rPr>
        <w:t xml:space="preserve">ChemSage - A Computer Program for the Calculation of Complex Chemical Equilibria. Metall. Trans. </w:t>
      </w:r>
      <w:r>
        <w:rPr>
          <w:b/>
          <w:sz w:val="22"/>
        </w:rPr>
        <w:t>21B</w:t>
      </w:r>
      <w:r>
        <w:rPr>
          <w:sz w:val="22"/>
        </w:rPr>
        <w:t xml:space="preserve">(1990), pp. 1013-23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White W.B., Johnson S.M. and Dantzig G.B.: Chemical Equilibrium in Complex Mixtures. Journal of Chemical Physics </w:t>
      </w:r>
      <w:r>
        <w:rPr>
          <w:b/>
          <w:sz w:val="22"/>
        </w:rPr>
        <w:t>28</w:t>
      </w:r>
      <w:r>
        <w:rPr>
          <w:sz w:val="22"/>
        </w:rPr>
        <w:t>(1958), pp. 751-75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Eriksson G.: Quantitative Equilibrium Calculations in Multiphase Systems at High Temperatures, with Special Reference to the Roasting of Chalcopyrite. Ph.D. Thesis, Univ. Umeå, Sweden, 197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Lampinen M.J., Vuorisalo J.: Thermodynamic Analysis of Chemical and Electrochemical Systems with a Computer Program; Basic Theory with Illustrations. Acta Polytechn. Scand., Series No. 202, Helsinki 1992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Lampinen M.J., Vuorisalo J.: Mathematical analysis of phase rule for systems with electrostatic energy. J. Chem. Phys. </w:t>
      </w:r>
      <w:r>
        <w:rPr>
          <w:b/>
          <w:sz w:val="22"/>
        </w:rPr>
        <w:t>95</w:t>
      </w:r>
      <w:r>
        <w:rPr>
          <w:sz w:val="22"/>
        </w:rPr>
        <w:t>(1991)11, pp. 8401-9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Haung, H.: Construction of Eh - pH and other stability diagrams of uranium in a multicomponent system with a microcomputer - I. Domains of predominance diagrams. Canadian Metallurgical Quarterly, </w:t>
      </w:r>
      <w:r>
        <w:rPr>
          <w:b/>
          <w:sz w:val="22"/>
        </w:rPr>
        <w:t>28</w:t>
      </w:r>
      <w:r>
        <w:rPr>
          <w:sz w:val="22"/>
        </w:rPr>
        <w:t>(1989), July-September,  pp. 225-234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Haung, H.: Construction of Eh - pH and other stability diagrams of uranium in a multicomponent system with a microcomputer - II. Distribution diagrams. Canadian Metallurgical Quarterly, </w:t>
      </w:r>
      <w:r>
        <w:rPr>
          <w:b/>
          <w:sz w:val="22"/>
        </w:rPr>
        <w:t>28</w:t>
      </w:r>
      <w:r>
        <w:rPr>
          <w:sz w:val="22"/>
        </w:rPr>
        <w:t>(1989), July-September,  pp. 235-239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Criss C.M. and Cobble J.W.: The Thermodynamic Properties of High Temperature Aqueous Solutions. V. The Calculation of Ionic Heat Capacities up to 200 °C. Entropies and Heat Capacities above 200 °C. J. Am. Chem. Soc. </w:t>
      </w:r>
      <w:r>
        <w:rPr>
          <w:b/>
          <w:sz w:val="22"/>
        </w:rPr>
        <w:t>86</w:t>
      </w:r>
      <w:r>
        <w:rPr>
          <w:sz w:val="22"/>
        </w:rPr>
        <w:t xml:space="preserve"> (1964), pp. 5385-91, 90-9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Pourbaix M: Atlas of Electrochemical Equilibria in Aqueous Solutions. Oxford University Press, U.K., 1966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Taylor D.F.: Thermodynamic Properties of Metal-Water Systems at Elevated Temperatures, J. Electrochem. Soc. </w:t>
      </w:r>
      <w:r>
        <w:rPr>
          <w:b/>
          <w:sz w:val="22"/>
        </w:rPr>
        <w:t xml:space="preserve">125 </w:t>
      </w:r>
      <w:r>
        <w:rPr>
          <w:sz w:val="22"/>
        </w:rPr>
        <w:t>(1978) 5, pp. 808-11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Barner H.E. and Scheuerman R.V.: Handbook of Thermochemical Data for Compounds and Aqueous Species, John Wiley &amp; Sons Inc., New York, 1978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/>
      </w:pPr>
      <w:r>
        <w:rPr>
          <w:sz w:val="22"/>
        </w:rPr>
        <w:t xml:space="preserve">Archer, D. G., Wang, P.: The Dielectric Constant of Water and Debye-Hückel Limiting Law Slopes. Journal of Physical Chemistry Reference Data </w:t>
      </w:r>
      <w:r>
        <w:rPr>
          <w:b/>
          <w:sz w:val="22"/>
        </w:rPr>
        <w:t>2</w:t>
      </w:r>
      <w:r>
        <w:rPr>
          <w:sz w:val="22"/>
        </w:rPr>
        <w:t xml:space="preserve">(1990), Vol 19, pp. 371-411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 xml:space="preserve">CRC Handbook of Chemistry and Physics, 75th Ed., CRC Press, 1995. pp. 6-15 - 6-16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Tayer, L. L. Development and Interpretation of Computer-Generated Potential-pH Diagrams. UMI Dissertation Services, Arizona State University, USA, 1995. pp. 1-2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Chen, C. M., Aral, K., Theus, G. J.: Computer-Calculated Potential pH Diagrams to 300 °C, Volume 1. Executive Summary. Alliance, The Babcock &amp; Wilcox Company, USA, 1983. pp. 2-1 - 2-10, 3-1 - 3-10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240" w:before="40" w:after="0"/>
        <w:jc w:val="both"/>
        <w:rPr>
          <w:sz w:val="22"/>
        </w:rPr>
      </w:pPr>
      <w:r>
        <w:rPr>
          <w:sz w:val="22"/>
        </w:rPr>
        <w:t>Hayes, P. C.: Process Selection in Extractive Metallurgy. Brisbane, Hayes Publishing Co, Australia, 1985. pp. 189-192.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1361" w:gutter="0" w:header="567" w:top="170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center" w:pos="7372" w:leader="none"/>
        <w:tab w:val="left" w:pos="7797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rPr>
        <w:rFonts w:eastAsia="Baskerville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7305</wp:posOffset>
          </wp:positionV>
          <wp:extent cx="2228850" cy="417195"/>
          <wp:effectExtent l="0" t="0" r="0" b="0"/>
          <wp:wrapNone/>
          <wp:docPr id="1" name="OT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T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askerville"/>
        <w:b/>
        <w:sz w:val="24"/>
      </w:rPr>
      <w:tab/>
      <w:tab/>
      <w:tab/>
      <w:tab/>
      <w:tab/>
      <w:tab/>
      <w:t>HSC Chemistry</w:t>
    </w:r>
    <w:r>
      <w:rPr>
        <w:rFonts w:eastAsia="Wide Latin"/>
        <w:b/>
        <w:position w:val="6"/>
        <w:sz w:val="24"/>
      </w:rPr>
      <w:t>®</w:t>
    </w:r>
    <w:r>
      <w:rPr>
        <w:rFonts w:eastAsia="Baskerville"/>
        <w:b/>
        <w:sz w:val="24"/>
      </w:rPr>
      <w:t xml:space="preserve"> 6.0</w:t>
      <w:tab/>
      <w:tab/>
      <w:tab/>
      <w:t xml:space="preserve">32 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left" w:pos="6480" w:leader="none"/>
        <w:tab w:val="left" w:pos="7200" w:leader="none"/>
        <w:tab w:val="left" w:pos="7797" w:leader="none"/>
        <w:tab w:val="left" w:pos="8640" w:leader="none"/>
        <w:tab w:val="left" w:pos="9360" w:leader="none"/>
        <w:tab w:val="left" w:pos="10080" w:leader="none"/>
      </w:tabs>
      <w:spacing w:lineRule="atLeast" w:line="240"/>
      <w:rPr>
        <w:rFonts w:eastAsia="Baskerville"/>
        <w:b/>
        <w:b/>
        <w:sz w:val="12"/>
      </w:rPr>
    </w:pPr>
    <w:r>
      <w:rPr>
        <w:rFonts w:eastAsia="Baskerville"/>
        <w:b/>
        <w:sz w:val="12"/>
      </w:rPr>
    </w:r>
  </w:p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left" w:pos="6480" w:leader="none"/>
        <w:tab w:val="left" w:pos="7200" w:leader="none"/>
        <w:tab w:val="left" w:pos="7797" w:leader="none"/>
        <w:tab w:val="left" w:pos="8640" w:leader="none"/>
        <w:tab w:val="left" w:pos="9360" w:leader="none"/>
        <w:tab w:val="left" w:pos="10080" w:leader="none"/>
      </w:tabs>
      <w:spacing w:lineRule="atLeast" w:line="240" w:before="120" w:after="0"/>
      <w:rPr>
        <w:rFonts w:eastAsia="Baskerville"/>
        <w:b/>
        <w:b/>
        <w:sz w:val="22"/>
      </w:rPr>
    </w:pPr>
    <w:r>
      <w:rPr>
        <w:rFonts w:eastAsia="Baskerville"/>
        <w:b/>
        <w:sz w:val="22"/>
      </w:rPr>
      <w:t>Antti Roine</w:t>
      <w:tab/>
      <w:tab/>
      <w:tab/>
      <w:tab/>
      <w:tab/>
      <w:t>August 10, 2006</w:t>
      <w:tab/>
      <w:tab/>
      <w:t xml:space="preserve"> </w:t>
      <w:tab/>
      <w:tab/>
      <w:t>06120-ORC-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8" w:hanging="709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1417" w:hanging="73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1:07:00Z</dcterms:created>
  <dc:creator/>
  <dc:description/>
  <dc:language>en-US</dc:language>
  <cp:lastModifiedBy>Antti Roine</cp:lastModifiedBy>
  <dcterms:modified xsi:type="dcterms:W3CDTF">2006-08-25T09:17:00Z</dcterms:modified>
  <cp:revision>10</cp:revision>
  <dc:subject/>
  <dc:title/>
</cp:coreProperties>
</file>